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rPr/>
      </w:pPr>
      <w:r>
        <w:rPr>
          <w:color w:val="FFFFFF"/>
          <w:position w:val="6"/>
          <w:sz w:val="28"/>
          <w:szCs w:val="28"/>
        </w:rPr>
        <w:t>ААААа</w:t>
      </w:r>
      <w:r>
        <w:rPr/>
        <w:t xml:space="preserve"> </w:t>
      </w:r>
      <w:r>
        <w:rPr>
          <w:color w:val="FFFFFF"/>
          <w:position w:val="6"/>
          <w:sz w:val="28"/>
          <w:szCs w:val="28"/>
        </w:rPr>
        <w:t>АДМИНИСТРАЦИЯ МУНИЦИПАЛЬНОГО ОБРАЗОВАНИЯ</w:t>
      </w:r>
    </w:p>
    <w:p>
      <w:pPr>
        <w:pStyle w:val="Header"/>
        <w:rPr/>
      </w:pPr>
      <w:r>
        <w:rPr>
          <w:color w:val="FFFFFF"/>
          <w:position w:val="6"/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  <w:t>АДМИНИСТРАЦИЯ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48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szCs w:val="28"/>
        </w:rPr>
      </w:pPr>
      <w:r>
        <w:rPr>
          <w:color w:val="FFFFFF"/>
          <w:position w:val="6"/>
          <w:sz w:val="28"/>
          <w:szCs w:val="28"/>
        </w:rPr>
        <w:t xml:space="preserve">«СЕЛЬСКОЕ 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муниципального  образования  </w:t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«Сельское поселение село Ново-Николаевка Ахтубинского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муниципального района Астраханской области»                                   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от 22.01.2024  № 4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3"/>
        <w:jc w:val="left"/>
        <w:rPr/>
      </w:pPr>
      <w:r>
        <w:rPr/>
        <w:t xml:space="preserve">                                           </w:t>
      </w:r>
      <w:r>
        <w:rPr/>
        <w:t>сведений об адресах объектов адресации, вносимых в государственный адресный реестр</w:t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3"/>
        <w:gridCol w:w="2847"/>
        <w:gridCol w:w="2835"/>
        <w:gridCol w:w="1843"/>
        <w:gridCol w:w="2693"/>
        <w:gridCol w:w="929"/>
        <w:gridCol w:w="1103"/>
        <w:gridCol w:w="966"/>
        <w:gridCol w:w="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дрес согласно запросу оператора ФИА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Наименование адресообразующего элемента, содержащегося в сведениях кадастров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дрес,</w:t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размещенный в     Г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ующая запись адреса объекта адресации, размещенная в ГАР, подлежащая аннулир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ный, присвоенный адрес, в соответствии с правилами присвоения, изменения и аннулиррования адре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ъект адрес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лодежная, дом 9, квартира 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1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лодежная, дом 9, квартира 2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77eeeb1-a6a0-42d7-9cae-46c34f64eb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лодежная, дом 9, квартира 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Чапаева, здание 28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9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Чапаева, здание 28А</w:t>
            </w:r>
          </w:p>
          <w:p>
            <w:pPr>
              <w:pStyle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de5b89b-d7ae-4b62-9c97-49772dd65a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Чапаева, здание 28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переулок Горького, дом 10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переулок Горького, дом 10</w:t>
            </w:r>
          </w:p>
          <w:p>
            <w:pPr>
              <w:pStyle w:val="3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62645c-5d72-4012-8e79-2ad0446cc6b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color w:val="FF0000"/>
                <w:sz w:val="24"/>
                <w:szCs w:val="28"/>
                <w:lang w:val="en-US"/>
              </w:rPr>
            </w:pPr>
            <w:r>
              <w:rPr>
                <w:color w:val="FF0000"/>
                <w:sz w:val="24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переулок Горького, дом 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переулок Школьный, здание 2а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9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переулок Школьный, здание 2а</w:t>
            </w:r>
          </w:p>
          <w:p>
            <w:pPr>
              <w:pStyle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f313c94-b189-4bd8-8db6-4f243ff71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переулок Школьный, здание 2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  <w:tab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лодежная, дом 5, квартира 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1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лодежная, дом 5, квартира 1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3ac46b-1157-4cee-b14d-343e11a5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лодежная, дом 5, квартира 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Советская, земельный участок 104</w:t>
            </w:r>
          </w:p>
          <w:p>
            <w:pPr>
              <w:pStyle w:val="3"/>
              <w:rPr/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10:070202: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Советская, земельный участок 104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d10f16-c391-4732-ade2-164a0b771c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Советская, земельный участок 1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-лодёжная,дом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7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-лодёжная,дом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d075-10d3-47cc-b0ba-45239811b44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Мо-лодёжная, дом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</w:tbl>
    <w:p>
      <w:pPr>
        <w:pStyle w:val="3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35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964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6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3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1:00Z</dcterms:created>
  <dc:creator>1</dc:creator>
  <dc:description/>
  <cp:keywords/>
  <dc:language>en-US</dc:language>
  <cp:lastModifiedBy>Пользователь Windows</cp:lastModifiedBy>
  <cp:lastPrinted>2024-02-16T13:28:00Z</cp:lastPrinted>
  <dcterms:modified xsi:type="dcterms:W3CDTF">2024-02-16T09:29:00Z</dcterms:modified>
  <cp:revision>8</cp:revision>
  <dc:subject/>
  <dc:title>О внесении изменений в</dc:title>
</cp:coreProperties>
</file>